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glademm24 2.6.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The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tk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Fre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4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WRYHQFbtqGMD9HyqX+aoWjV4qVzZY7obPSWwlJ8QGTynw17s/p1qDii43TPzz+5+1fq9oUb
gNsO5mxDAJb3VdoA3bMyErOkgmzIgfiFZQwZAH/yW8U20ePWu8hkfCvVZSn7d4zWwwENQMYw
tl+LRGL7sFzwUXLGdCzfNTSPFyAh0gsSZ+cIXz/hYZ+OUsMKZR/bnaKLUulzBj+hjN+odOg7
mQbqaoammnTAKz+OKX</vt:lpwstr>
  </property>
  <property fmtid="{D5CDD505-2E9C-101B-9397-08002B2CF9AE}" pid="3" name="_2015_ms_pID_7253431">
    <vt:lpwstr>DJ/mka96zE/VT8zVRaQSe2YKPdi3OBF8qbjzfrUGFRUMlHlP7UJl9z
qxLZk4QFoE27U0XIGcSa30v3v8ScKtk6m5FKTv0DrHukdT7lTf8fLMjmgsaGmF9dkIhMB09y
xKTQWOK6SIZ5TM5AayfJbAVOOWiPNdEu+/8GSxqTaRk2bFtKJ59xeNYBZH37JNf036z/MyOO
bGEvnFUeP6b6MXHM7s5/AWJyJBVZIGy1hlQy</vt:lpwstr>
  </property>
  <property fmtid="{D5CDD505-2E9C-101B-9397-08002B2CF9AE}" pid="4" name="_2015_ms_pID_7253431_00">
    <vt:lpwstr>_2015_ms_pID_7253431</vt:lpwstr>
  </property>
  <property fmtid="{D5CDD505-2E9C-101B-9397-08002B2CF9AE}" pid="5" name="_2015_ms_pID_7253432">
    <vt:lpwstr>fQS2m4LWhL2zn786tHTW5Kkqm88JYoqjX0XF
3YneNuXVrVsyOsOqV46I6tS4cExM4lpROxNeqLmpuFsQFOUwqp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385</vt:lpwstr>
  </property>
</Properties>
</file>